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消耗品・備品等購入領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-276225</wp:posOffset>
                </wp:positionV>
                <wp:extent cx="10623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－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-21.75pt;mso-position-vertical-relative:text;margin-left:-1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－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添　　付　　欄</w:t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left="347" w:hanging="347"/>
        <w:rPr>
          <w:sz w:val="32"/>
          <w:szCs w:val="32"/>
        </w:rPr>
      </w:pPr>
      <w:r>
        <w:rPr>
          <w:sz w:val="32"/>
          <w:szCs w:val="32"/>
        </w:rPr>
        <w:t>＊領収書は重ねて貼らないようお願いします。この用紙では足りない場合は他の紙をお使い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6:08:00Z</dcterms:created>
  <dc:creator>今市市体育協会</dc:creator>
  <dc:description/>
  <cp:keywords/>
  <dc:language>en-US</dc:language>
  <cp:lastModifiedBy>スポーツ振興課</cp:lastModifiedBy>
  <cp:lastPrinted>2019-01-17T14:38:00Z</cp:lastPrinted>
  <dcterms:modified xsi:type="dcterms:W3CDTF">2019-01-17T05:38:00Z</dcterms:modified>
  <cp:revision>6</cp:revision>
  <dc:subject/>
  <dc:title>消耗品・食糧・備品等購入領収書</dc:title>
</cp:coreProperties>
</file>